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Value of Myths Handou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While reading “The Value of Myths,” complete the answers to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he three definitions that scholars have for a my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hree environments of man do myths exam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purposes did myths originally serve and h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hird purpose is found for myths, and how was it important to that societ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s does the reading say that myths are still relevant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are the Mycenaeans, and what did they add to ancient Gre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chievements did the Minoans achieve between 1750 B.C. and 1450 B.C.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ve scholars decided about religion during the time of the Minoans and Mycenaean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thought to be the first religious deity for farmers in ancient Greece, and what are three reasons offered by the rea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matriarchal societ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s did ancient Greece follow a matriarchal societ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worst crime that could be committed in ancient Greece, and what was the punishment for the crim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procedure of killing a sacred king in the matriarchal society.  What was the reasoning of the killing and how did they do i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ime, the sacred king devised ways to delay his death.  How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46:00Z</dcterms:created>
  <dc:creator>TPS</dc:creator>
  <dc:description/>
  <cp:keywords/>
  <dc:language>en-US</dc:language>
  <cp:lastModifiedBy>TPS</cp:lastModifiedBy>
  <cp:lastPrinted>2007-08-29T09:19:00Z</cp:lastPrinted>
  <dcterms:modified xsi:type="dcterms:W3CDTF">2009-01-15T22:43:00Z</dcterms:modified>
  <cp:revision>5</cp:revision>
  <dc:subject/>
  <dc:title>The Value of Myths Handout</dc:title>
</cp:coreProperties>
</file>